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98041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9804197"/>
            <w:bookmarkStart w:id="1" w:name="__Fieldmark__0_13798041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