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57147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700035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42218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82805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