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35629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888850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