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46711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464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8801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7684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