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7730889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0511009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8455110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3891866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