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362897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09787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24284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87748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