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98648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52377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99419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005532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