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5261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1981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2454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39062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