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sar.doc,v 1.4 2003/08/26 08:04:47 oliv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QSAR QSAR -- Quantitative Structure Activity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hapter contains all relevan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LL classes related to QSA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MolecularDescriptors Molecular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\ingroup Q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