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5476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27485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14335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