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39576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7654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307567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