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37133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61234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03027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43153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