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3190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9080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377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2362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