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69903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68811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50524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25028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