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61644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447180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66754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20021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