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640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077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988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874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