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52421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93854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8574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2875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12837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88059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6785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46680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7120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414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57376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