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56405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2042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23205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91677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90482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81407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62851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99440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20224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7906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09996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