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77472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70246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13812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4149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7449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69790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9310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94015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6755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856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54252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