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65665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7314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34237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45834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3265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29803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25021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97268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32816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5099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506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