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80739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61503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65395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15910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10660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52282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51330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57516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96243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50119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49709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