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255846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1361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145152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810508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195087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83363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72229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31493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242384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652811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009012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