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ISO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eal_lt i ==&gt; (treal_of_hreal h) treal_lt (treal_of_hr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