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ORALL_OR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ORALL_OR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universal quantification inwards through 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universal,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!x. P \/ Q}, where {x} is not free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P} and {Q}, {FORALL_OR_CONV} returns a theorem of one of three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occurrences of the variable {x} in {P} and {Q}.  If {x}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{P} but not in {Q}, then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x. P \/ Q) = (!x.P) \/ Q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s returned.  If {x} is free in {Q} but not in {P}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x. P \/ Q) = P \/ (!x.Q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if {x} is free in neither {P} nor {Q}, then the resul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x. P \/ Q) = (!x.P) \/ (!x.Q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ORALL_OR_CONV} fails if it is applied to a term not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!x. P \/ Q}, or if it is applied to a term {!x. P \/ Q}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{x} is free in both {P} and {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_FORALL_CONV, LEFT_OR_FORALL_CONV, RIGHT_OR_FORALL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