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OC_Axi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e f. ?! fn. (fn[] = e) /\ (!x l. fn(SNOC x l) = f(fn l)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