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Q_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1 h2. ~(h1 = h2) ==&gt; (!l1 l2. ~(CONS h1 l1 = CONS h2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