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24046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2501691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2463297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66650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