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84057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92687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6087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31875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