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45764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258305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99233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05850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