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47138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05784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4653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0028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