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6661987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66619876"/>
      <w:bookmarkStart w:id="1" w:name="__Fieldmark__0_256661987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