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85380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40148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9915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22094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