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8901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67049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747941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0446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