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1548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0941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9373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