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6090986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4025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