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016927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257658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500226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682370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