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5069445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4293986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6594308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