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2072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78334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1735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5594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1549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46652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29885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92404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