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376381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172508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327377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133000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