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306701713"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448581030"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300627874"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570105903"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225826214"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889722875"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793657076"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293460601"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