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60575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24638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304540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36546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