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34683177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81231843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76958628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