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9813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9734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0451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9914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0280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867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07312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1147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9699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4135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100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573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5977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