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864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940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389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74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13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85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14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12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58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050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84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86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20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93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578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97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86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