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45837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37531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84594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46216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84456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22696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77978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29607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69169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62050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48819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36278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80265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0485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52290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