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464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127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803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903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576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04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042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362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86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256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376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526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771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