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072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676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583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757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128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399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20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976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573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325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261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64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483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334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96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733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7443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