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826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097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2680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1261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571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9102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6602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9015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2781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1818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4230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4365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1933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8975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2220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