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368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754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835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955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598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99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198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884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321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85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440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8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84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