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03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88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750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81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08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740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092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8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361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4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362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98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410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828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034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758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22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